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2333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SPECIFICATIE POMPA CENTRIFUG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CASA POMP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PET  S.A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636.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-MC-CM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636.4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648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REABILITARE RAMPA DE INCARCARE TITE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RGHIT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, JUD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HOR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2877185" cy="1276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5"/>
                              <w:gridCol w:w="2702"/>
                              <w:gridCol w:w="284"/>
                            </w:tblGrid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Ing. M. Parvulescu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R. Nit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100.5pt;mso-wrap-distance-left:9pt;mso-wrap-distance-right:0pt;mso-wrap-distance-top:0pt;mso-wrap-distance-bottom:0pt;margin-top:8.65pt;mso-position-vertical-relative:text;margin-left:25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5"/>
                        <w:gridCol w:w="2702"/>
                        <w:gridCol w:w="284"/>
                      </w:tblGrid>
                      <w:tr>
                        <w:trPr>
                          <w:trHeight w:val="870" w:hRule="atLeast"/>
                        </w:trPr>
                        <w:tc>
                          <w:tcPr>
                            <w:tcW w:w="1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7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Ing. M. Parvulescu 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7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R. Nita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7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58" w:gutter="0" w:header="142" w:top="277" w:footer="288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t>2</w:t>
    </w:r>
  </w:p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2" name="Picture 1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3" name="Picture 1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Picture 15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5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Picture 15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5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587-MC-BD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REABILITARE RAMPA DE INCARCARE TITEI INDEPENDENTA, JUD. GALATI</w:t>
          </w:r>
          <w:r>
            <w:rPr/>
            <w:t xml:space="preserve"> 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9.2015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587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0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1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S.C. CONPET  S.A.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ORDEROU DOCUMENTATI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Picture 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Picture 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9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Picture 9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9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Picture 9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9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.U.I. 3520938 Atribut fiscal : RO,  Nr.Reg. Comerţului Prahova: J29 / 447 / 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>RO26 TREZ 5215 069X XX00 1677 – Trezoreria 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51:00Z</dcterms:created>
  <dc:creator>Calculator_2</dc:creator>
  <dc:description/>
  <cp:keywords/>
  <dc:language>en-US</dc:language>
  <cp:lastModifiedBy>Windows User</cp:lastModifiedBy>
  <cp:lastPrinted>2018-07-06T15:57:00Z</cp:lastPrinted>
  <dcterms:modified xsi:type="dcterms:W3CDTF">2018-07-09T11:35:00Z</dcterms:modified>
  <cp:revision>3</cp:revision>
  <dc:subject/>
  <dc:title>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